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737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682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0158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984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