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80583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04950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14782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