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26533555"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69830713"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29321450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