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11848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10871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68754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13341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