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57294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1712250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036225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4554157"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5356516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01154174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124364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62760990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5276749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3944041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66662161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7020466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48927657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90109952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8752832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332757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4647777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77876925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381251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58051293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0908220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5497545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4157175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11656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781721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67121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077152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8006858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6657432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1391357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9830079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8368642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1309317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80150647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5577507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8672714"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657816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5402697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0049789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