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14171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76362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75180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5247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08940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183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9823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00601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28718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4669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146737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73844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7704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20316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949274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77150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58670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13953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08108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48504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062445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25622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3222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07690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62154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396890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57727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09108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62548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78134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975543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29804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206234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50768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8182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51111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28436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83107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554884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