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615477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716959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501556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99786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878124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762444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5862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011317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090632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719921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328057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420968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827002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405076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273304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430229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580853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562030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929843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44898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970998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651750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98214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758308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417244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120067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27678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580405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1979413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014759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14429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610526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430262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784103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89291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643429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872334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92417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553115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