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window.doc</w:t>
        <w:tab/>
        <w:t>$NHDT-Date: 1433901374 2015/06/10 01:56:14 $  $NHDT-Branch: master $:$NHDT-Revision: 1.4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, David Co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NHW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use NHW_STATUS. NHW_STATUS will 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WIN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use WIN_STATUS, or assume its presence. NHW_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old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Still used by curs_on_u(), obsolete status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locating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ixed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 to printable ASCII characters (040-012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s of encoded glyph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encoding sequence is \GXXXXNNN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 hexadecimal value. The valu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domly generated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 in progress in order to be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for the game in progress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ext.rndencode. This field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ntentional decoding of player-suppli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pet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 is a hexadecimal value representing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 port does not yet support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value, it can use genl_putmixed (mapglyph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converts the encoded glyph into a charac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mixed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mixed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mixed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mixed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platform uses it, should check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mmediately return ASCII 033 (escape)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required if the window-port supports SAFER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SCII 033 must also be returned rather than EOF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ly to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ogram_state.done_hup flag can be set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SAFERHANGUP is defined and in that case, nh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to detect that the value of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and also return ASCII 033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therwise follows the same behavior as nh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, bk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kglyph is a background glyph for potential us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 or tiled environments to allow the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ll against a background consistent with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ound x,y. If bkglyph is NO_GLYPH, th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gnored (do noth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 should not be more than QBUFSZ-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us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nit()   -- core calls this to notify the window port tha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required. The window port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cessary initialization in here, allocate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enablefield(int fldindex, char fldname, char fieldfmt, boolean en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otifies the window port which fields it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may be called at any time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able as well as enable field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of the final argument (TRUE =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re are MAXBLSTATS status fields (from bot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update(int fldindex, genericptr_t ptr, int chg, int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update the value of a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ldindex identifies which field is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n integer index value from bo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any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FLUSH (-1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trigger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redisplay all its statu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 if no changes have been prese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tr is usually a "char *", unless fldindex is BL_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fldindex is BL_CONDITION, then ptr is a long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r none of the following bits set (from botl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BLIND</w:t>
        <w:tab/>
        <w:tab/>
        <w:t>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CONF</w:t>
        <w:tab/>
        <w:tab/>
        <w:t>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FOODPOIS</w:t>
        <w:tab/>
        <w:t>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ILL</w:t>
        <w:tab/>
        <w:tab/>
        <w:t>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HALLU</w:t>
        <w:tab/>
        <w:tab/>
        <w:t>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STUNNED</w:t>
        <w:tab/>
        <w:tab/>
        <w:t>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_MASK_SLIMED</w:t>
        <w:tab/>
        <w:tab/>
        <w:t>0x0000004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value passed for BL_GOLD includ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for GOLD "$:nnn". If the window port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ual gold amount without the leading "$:"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have to add 2 to the passed "ptr" for the BL_GOL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finish() -- called when it is time for the window port to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us display and free allocat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threshold(int fldidx, int threshholdtype, anything thresh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behavior, int under, in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ed when a hiliting preference is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ldindex identifies which field is having its hi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ference set. It is an integer index value from bo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any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atatype is P_INT, P_UINT, P_LONG, or P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reshold is an "anything" union which can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ehavior is used to define how threshold is us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BL_TH_NONE, BL_TH_VAL_PERCENTAGE, BL_TH_VAL_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BL_TH_UPDOWN. BL_TH_NONE means don't do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below the threshold.  BL_TH_VAL_PERCENTAGE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eshold value as a precentage of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. BL_TH_VAL_ABSOLUTE means that the thresho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 value. BL_TH_UPDOWN means that thres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, and the two below/above hilite values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play something going down (under) or rising (over)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under is the hilite attribute used if value i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eshold. The attribute can be BL_HILITE_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HILITE_INVERSE, BL_HILITE_BOLD (-1, -2, or -3),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color indexes of CLR_BLACK, CLR_RED, CLR_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BROWN, CLR_BLUE, CLR_MAGENTA, CLR_CYAN, CLR_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ORANGE, CLR_BRIGHT_GREEN, CLR_YELLOW, CLR_BRIGHT_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BRIGHT_MAGENTA, CLR_BRIGHT_CYAN, or CLR_WHITE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ver is the hilite attribute used if value is a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hreshold. The attribute can be BL_HILITE_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HILITE_INVERSE, BL_HILITE_BOLD (-1, -2, or -3),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color indexes of CLR_BLACK, CLR_RED, CLR_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BROWN, CLR_BLUE, CLR_MAGENTA, CLR_CYAN, CLR_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ORANGE, CLR_BRIGHT_GREEN, CLR_YELLOW, CLR_BRIGHT_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R_BRIGHT_MAGENTA, CLR_BRIGHT_CYAN, or CLR_WHITE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uspend()   -- Tell the core if the window system will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spended now.  If unconditionally yes or n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can_suspend_yes() or genl_can_suspend_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, tim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sghistory(i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used to preserve message history betwee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taining the messages from the window port so that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put them in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window port routine is expected to successiv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message that it wants the game to store in the sav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with the oldest message first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nit is TRUE, start over again from most rec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sghistory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is the counterpart to getmsghistory() fo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reload the port's message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, starting with the oldest messag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ishing with the most recent one that it read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is expected to loa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all buffers in such a way that the ordering remai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should make no assumption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y messages are forthcoming, nor should i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message will follow this one, so it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keep all pointers/indexes intact at the end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window port receives more messages that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it is expected to scroll away the old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much like it would with new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ree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also a window called WIN_STATU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for backward compatibility in the genl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generic status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 xml:space="preserve">Checked in options.c to see if we sh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to DECGraphics symset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lectsaved       | WC2_SELECTSAVED    | wc2_selectsaved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display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aved     -- if port can display a menu of the user's saved games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turn value is an index into the showsyms[] arr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a port wants to index into its ow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of display symbols (such as a unicode set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glyph represents something special such as a 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nformation is returned as set bits in "special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CORPSE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INVI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DETECT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PET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RIDDEN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STATUE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OBJPILE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 will call an (optional) ini_routine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INIT to allow any needed setup.  Because choose_windows()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ring argument and option processing,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s have side effects that need to be undone, the old ini_rout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called with an argument of WININIT_UNDO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 (if any) is called (with WIN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ndows (WIN_MESSAGE, WIN_MAP), and the status display.  I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COPYRIGHT_BANNER_C, and COPYRIGHT_BANNER_D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h and date.h be used for constructing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 is a quoted string that has the NetHack copyrigh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 is a quoted string that states who the copyright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C is a quoted string generated by makedefs that includ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nformation.  and COPYRIGHT_BANNER_D simply says "See License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#include "patchlevel.h" and date.h to define these macro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prevent having to update the Copyright information in each window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s an optional facility that allows the SYSCF_FI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ocessors that will see each call from the cor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and the resulting return chain).  Processors are specifi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start of the chain (the core end) towards the window por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=windowchain:+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C is the name of the processor to add to the chain.  The '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part of the name of the processor (thi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rom window ports; in addition the '-' charac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nter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not compiled into the NetHack binary, there is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compiled into the NetHack binary but not used,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unction call during game setup and a trivial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w_print* calls will not go through the chain unti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(when *main.c calls commit_windowch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or currently available is '+trace' which i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window ports.  See the code in win/chain/wc_trac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ere to find the log file and how to write to it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may be specified more than once; this is expected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urrounding a processor being developed wi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+tr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