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58928790"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429435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379664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