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8603500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0306874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8628681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