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19308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42564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94726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07507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