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82841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33465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652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16529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