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32698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26272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15922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03095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