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75035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86315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29874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15839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