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78019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48019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58082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96908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