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656777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797353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928481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776022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