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070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24686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50743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276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