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31040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4122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1299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