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44555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777643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54006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91677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