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65926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02590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33328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80328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