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COMM_FOLDR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M g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_ID g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. FOLDR f e(FLAT l) = FOLDR g e(MAP(FOLDR f e)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