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CHOOS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CHOOSE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body of a paired existentially quantified theorem to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' |- ?p. t} and a goal, {CHOOSE_TAC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t[p'/p]} to the assumptions of the goal, where {p'} is a varia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 {p} which has no components free in the assumption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{p'} is just 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?-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  CHOOSE_TAC (A' |- ?q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t[p'/p]}} ?- u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Unless {A'} is a subset of {A}, this is not a 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iven theorem is a paired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_TAC, PCHOOSE_THEN, P_PCHOOSE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