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POS_L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/\ (!m. n num_le m ==&gt; (&amp; 0) &lt; (f m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(0,n)f) &lt; (suminf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