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nclusion of goal once by conditional contex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ONCE_SIMP_TAC thl}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A ?- g'} where {g'} results from applying the theorems in {th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, as well as built-in simplific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 and {basic_convs}). For more details o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ing, see {SIMP_CONV}. The {ONCE} prefix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licable terms in a toplevel term will be simplified o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contrast to the other simplification tactics, any un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ising from conditions on rewrites will be split off as new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simplification to proceed mor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may not change the goal if no simpl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SIMP_CONV, ONCE_SIMP_RULE, SIMP_CONV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