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a supplied list of theorems,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ass ov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generates a set of rewrite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orems, and applies them at every match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ce over the term part of the goal, without recu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basic tautologies as rewrite theorem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rewrites are applied is unspecifie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write equations and recursive 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