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33805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34981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47771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