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18234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25933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