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30896451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8402741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6082380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66348287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