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92911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54603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