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0660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01373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7831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35054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