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38558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143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07154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02779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