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62931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09347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97046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95532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