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84662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774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15059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09627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