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15095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3865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43116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30067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