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75136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73154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