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79693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8543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31116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25737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