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78417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55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92100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1289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