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731493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125136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514717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295613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