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52832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00803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19241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82366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