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876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957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43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716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